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742"/>
        <w:gridCol w:w="2742"/>
        <w:gridCol w:w="274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/30-12/0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reet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ar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vity:   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nday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inky Shak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Calibri"/>
                <w:sz w:val="24"/>
              </w:rPr>
              <w:t xml:space="preserve">  </w:t>
            </w:r>
            <w:r>
              <w:rPr>
                <w:sz w:val="24"/>
              </w:rPr>
              <w:t>What’s the News- then asked who remembers they said…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t them know what the Friday share will be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s up for ’09 “Hand up for 09 gonna name some ____(think of category)One apiece, no repeats No hesitation, no duplication, starting with ___(fill in child’s name) “hands up…for 09 (each of these are silent beats, the rest are claps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esday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ip Greet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scribe a favorite object without saying its name.  See if others can guess what it is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rporations: Students will form and reform groups as quickly as possible.  The leader hits a gong, table, chimes…and then gives directions for forming groups, such as “Get in to groups of three.”  The leader hits the gong again and gives a different direction: “Get in to groups where everyone is wearing something of the same color..”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ednesday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ntomime Greeting- The child who begins the greeting pantomimes something about himself or herself (favorite activity, favorite food, favorite sport) The whole class then greets that child by saying “Hello, _____” and then mimics the pantomime.  This continues around the circle until all children have been greeted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hat is something you want to work harder at?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a Ferme Nada    See Responsive Classroom book pg. 42 for this.</w:t>
            </w:r>
          </w:p>
        </w:tc>
      </w:tr>
      <w:tr>
        <w:trPr>
          <w:trHeight w:val="8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ursday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Marble greeting – (Can use counters or blocks) Each student gets 3. When the teacher says “go”, students mingle, greeting each other by saying, “Good morning, ____.” Every </w:t>
            </w:r>
            <w:r>
              <w:rPr>
                <w:sz w:val="24"/>
                <w:u w:val="single"/>
              </w:rPr>
              <w:t>third</w:t>
            </w:r>
            <w:r>
              <w:rPr>
                <w:sz w:val="24"/>
              </w:rPr>
              <w:t xml:space="preserve"> person that a student greets gets a token.  When a student has given away all three original marbles, he/she sits down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ast Thursday was Thanksgiving.  What was something you can enjoy about the day and do again?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om  (See pg. 44 Responsive Classroom book)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iday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ackward name greeting.  Give them their name card with their name spelled backwar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are a non-fiction topic they have read (TFK) or on National Geographic Channel, etc.  Let them know in the beginning of the week that this would be on Friday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eeze Game:  Use this to practice in freezing when chimes are wrung.  The teacher invites the children to chat and move around the room.  Teacher then raises his hand, rings a bell, etc. to signal that children should freeze.  Count how long it takes all children to stop their bodies, look at teacher, be quie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n+meeting+11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36:00Z</dcterms:created>
  <dc:creator>Diane</dc:creator>
  <dc:description/>
  <dc:language>en-US</dc:language>
  <cp:lastModifiedBy>Diane</cp:lastModifiedBy>
  <cp:lastPrinted>2009-11-22T18:50:00Z</cp:lastPrinted>
  <dcterms:modified xsi:type="dcterms:W3CDTF">2009-11-23T01:36:00Z</dcterms:modified>
  <cp:revision>2</cp:revision>
  <dc:subject/>
  <dc:title>11/16-11/20</dc:title>
</cp:coreProperties>
</file>